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hadow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 11 »  червня 2019 року                                                                                             № </w:t>
      </w:r>
      <w:r>
        <w:rPr>
          <w:b/>
          <w:bCs/>
          <w:lang w:val="ru-RU"/>
        </w:rPr>
        <w:t>338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</w:rPr>
      </w:pPr>
      <w:r>
        <w:rPr>
          <w:b/>
        </w:rPr>
        <w:t>Про затвердження кошторису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/>
      </w:pPr>
      <w:r>
        <w:rPr>
          <w:b/>
        </w:rPr>
        <w:t xml:space="preserve"> </w:t>
      </w:r>
      <w:r>
        <w:rPr>
          <w:b/>
        </w:rPr>
        <w:t xml:space="preserve">«Капітальний ремонт транспортного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</w:rPr>
      </w:pPr>
      <w:r>
        <w:rPr>
          <w:b/>
        </w:rPr>
        <w:t xml:space="preserve">засобу марки МАЗ - 5337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</w:rPr>
      </w:pPr>
      <w:r>
        <w:rPr>
          <w:b/>
        </w:rPr>
        <w:t>(державний номер АІ 32-28 ВЕ)»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 xml:space="preserve">          </w:t>
      </w:r>
      <w:r>
        <w:rPr/>
        <w:t xml:space="preserve">Розглянувши кошторис - капітального ремонту транспортного засобу марки МАЗ - 5337 (державний номер АІ 32-28 ВЕ) розроблену начальником транспортної дільниці  та головним економістом КП „БУЖКГ”, -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частину документації по капітальному ремонту транспортного засобу марки МАЗ - 5337 (державний номер АІ 32-28 ВЕ)</w:t>
      </w:r>
    </w:p>
    <w:tbl>
      <w:tblPr>
        <w:tblW w:w="9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48"/>
        <w:gridCol w:w="3041"/>
      </w:tblGrid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йменування показників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. виміру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а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альна кошторисна вартість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976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 т.ч. ремонтні роботи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днанн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96,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конання робіт по капітальному ремонту транспортного засобу долучити ліцензованій організ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начальника КП „БУЖКГ” - В.Д. Кравчука</w:t>
      </w:r>
    </w:p>
    <w:p>
      <w:pPr>
        <w:pStyle w:val="Normal"/>
        <w:ind w:left="4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>
          <w:b/>
        </w:rPr>
        <w:t>Перший заступник міського голови                                                   Т.О. Шаправськи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В.о. керуючого справами                                                                         О.Ф. Пронько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</w:rPr>
      </w:pPr>
      <w:r>
        <w:rPr/>
        <w:t xml:space="preserve">      </w:t>
      </w:r>
      <w:r>
        <w:rPr/>
        <w:t>Погоджено: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</w:t>
      </w:r>
      <w:r>
        <w:rPr/>
        <w:t xml:space="preserve">Начальник юридичного відділу </w:t>
        <w:tab/>
        <w:t>М.С.Бєляков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 xml:space="preserve">Начальник відділу ЖКГ                                                                            О.А. Докай 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 xml:space="preserve">Начальник КП „БУЖКГ”                                                              </w:t>
        <w:tab/>
        <w:t>В.Д.Кравч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620" w:right="624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14:00Z</dcterms:created>
  <dc:creator>Admin</dc:creator>
  <dc:description/>
  <cp:keywords/>
  <dc:language>en-US</dc:language>
  <cp:lastModifiedBy>Operator</cp:lastModifiedBy>
  <cp:lastPrinted>2019-06-10T14:14:00Z</cp:lastPrinted>
  <dcterms:modified xsi:type="dcterms:W3CDTF">2019-06-25T13:29:00Z</dcterms:modified>
  <cp:revision>5</cp:revision>
  <dc:subject/>
  <dc:title> </dc:title>
</cp:coreProperties>
</file>